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马克思主义理论专业复试笔试科目：</w:t>
      </w:r>
      <w:r>
        <w:rPr>
          <w:rFonts w:ascii="黑体;SimHei" w:hAnsi="黑体;SimHei" w:eastAsia="黑体;SimHei"/>
          <w:bCs/>
          <w:sz w:val="32"/>
          <w:szCs w:val="32"/>
        </w:rPr>
        <w:t>《马克思主义发展史》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bCs/>
          <w:sz w:val="28"/>
          <w:szCs w:val="28"/>
        </w:rPr>
        <w:t>一、</w:t>
      </w:r>
      <w:r>
        <w:rPr>
          <w:rFonts w:ascii="黑体;SimHei" w:hAnsi="黑体;SimHei" w:eastAsia="黑体;SimHei"/>
          <w:sz w:val="28"/>
          <w:szCs w:val="28"/>
        </w:rPr>
        <w:t>试卷满分及考试时间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试卷满分：</w:t>
      </w:r>
      <w:r>
        <w:rPr>
          <w:rFonts w:eastAsia="楷体_GB2312;楷体" w:ascii="楷体_GB2312;楷体" w:hAnsi="楷体_GB2312;楷体"/>
          <w:sz w:val="24"/>
        </w:rPr>
        <w:t>100</w:t>
      </w:r>
      <w:r>
        <w:rPr>
          <w:rFonts w:ascii="楷体_GB2312;楷体" w:hAnsi="楷体_GB2312;楷体" w:eastAsia="楷体_GB2312;楷体"/>
          <w:sz w:val="24"/>
        </w:rPr>
        <w:t>分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考试时间：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小时。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二、考试题型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名词解释、简答题、论述题等。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考试大纲及参考书目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《马克思主义发展史》编写组：《马克思主义发展史》（第一版），北京：高等教育出版社，人民出版社，</w:t>
      </w:r>
      <w:r>
        <w:rPr>
          <w:rFonts w:eastAsia="楷体_GB2312;楷体" w:cs="宋体;SimSun" w:ascii="楷体_GB2312;楷体" w:hAnsi="楷体_GB2312;楷体"/>
          <w:sz w:val="24"/>
        </w:rPr>
        <w:t>2013</w:t>
      </w:r>
      <w:r>
        <w:rPr>
          <w:rFonts w:ascii="楷体_GB2312;楷体" w:hAnsi="楷体_GB2312;楷体" w:cs="宋体;SimSun" w:eastAsia="楷体_GB2312;楷体"/>
          <w:sz w:val="24"/>
        </w:rPr>
        <w:t>年版。</w:t>
      </w:r>
    </w:p>
    <w:p>
      <w:pPr>
        <w:pStyle w:val="Normal"/>
        <w:spacing w:lineRule="exact" w:line="400"/>
        <w:ind w:firstLine="408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绪论</w:t>
      </w:r>
    </w:p>
    <w:p>
      <w:pPr>
        <w:pStyle w:val="Normal"/>
        <w:numPr>
          <w:ilvl w:val="0"/>
          <w:numId w:val="4"/>
        </w:numPr>
        <w:spacing w:lineRule="exact" w:line="400"/>
        <w:ind w:left="0" w:firstLine="348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马克思主义发展史的研究对象</w:t>
      </w:r>
    </w:p>
    <w:p>
      <w:pPr>
        <w:pStyle w:val="Normal"/>
        <w:numPr>
          <w:ilvl w:val="0"/>
          <w:numId w:val="4"/>
        </w:numPr>
        <w:spacing w:lineRule="exact" w:line="400"/>
        <w:ind w:left="0" w:firstLine="348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马克思主义发展史的特点</w:t>
      </w:r>
    </w:p>
    <w:p>
      <w:pPr>
        <w:pStyle w:val="Normal"/>
        <w:numPr>
          <w:ilvl w:val="0"/>
          <w:numId w:val="4"/>
        </w:numPr>
        <w:spacing w:lineRule="exact" w:line="400"/>
        <w:ind w:left="0" w:firstLine="348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马克思主义发展史的历史分期</w:t>
      </w:r>
    </w:p>
    <w:p>
      <w:pPr>
        <w:pStyle w:val="Normal"/>
        <w:numPr>
          <w:ilvl w:val="0"/>
          <w:numId w:val="4"/>
        </w:numPr>
        <w:spacing w:lineRule="exact" w:line="400"/>
        <w:ind w:left="0" w:firstLine="348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学习马克思主义发展史的意义和方法</w:t>
      </w:r>
    </w:p>
    <w:p>
      <w:pPr>
        <w:pStyle w:val="Normal"/>
        <w:spacing w:lineRule="exact" w:line="400"/>
        <w:ind w:firstLine="413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第一章 马克思主义的诞生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第一节 马克思主义诞生的条件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马克思主义诞生的时代背景和历史条件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马克思主义的主要理论来源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马克思和恩格斯的政治立场和思想的转变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马克思、恩格斯对新世界观的探索和唯物史观的基本形成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、马克思、恩格斯对政治经济学和新世界观的初步探索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二、清算旧哲学影响，为新世界观的形成奠定基础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三、唯物史观的基本形成及其重大意义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马克思主义的创立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马克思主义重要观点的初次公开阐述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《共产党宣言》的发表标志着马克思主义的创立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马克思和恩格斯对</w:t>
      </w:r>
      <w:r>
        <w:rPr>
          <w:rFonts w:eastAsia="楷体_GB2312;楷体" w:ascii="楷体_GB2312;楷体" w:hAnsi="楷体_GB2312;楷体"/>
          <w:bCs/>
          <w:sz w:val="24"/>
        </w:rPr>
        <w:t>1848</w:t>
      </w:r>
      <w:r>
        <w:rPr>
          <w:rFonts w:ascii="楷体_GB2312;楷体" w:hAnsi="楷体_GB2312;楷体" w:eastAsia="楷体_GB2312;楷体"/>
          <w:bCs/>
          <w:sz w:val="24"/>
        </w:rPr>
        <w:t>年欧洲革命的理论总结</w:t>
      </w:r>
    </w:p>
    <w:p>
      <w:pPr>
        <w:pStyle w:val="Normal"/>
        <w:spacing w:lineRule="exact" w:line="400"/>
        <w:ind w:firstLine="413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第二章 剩余价值学说的创立和马克思主义政治经济学的形成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第一节 政治经济学的理论探索和《资本论》第一卷的问世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、马克思对政治经济学理论探索的早期阶段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二、马克思对政治经济学理论体系的探索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三、政治经济学研究对象和方法的创新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第二节 科学的劳动价值论的形成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、劳动价值论的新探索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二、劳动价值论的系统研究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第三节 剩余价值学说的创立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、对资产阶级古典学派“难题”的解决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二、剩余价值理论的系统阐发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三、资本主义的本质和历史趋势的分析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第四节 政治经济学研究进一步向广度和深度拓展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、未来社会经济关系一般性质的分析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二、《资本论》二、三卷的出版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三、《资本论》在马克思主义发展史上的地位</w:t>
      </w:r>
    </w:p>
    <w:p>
      <w:pPr>
        <w:pStyle w:val="Normal"/>
        <w:spacing w:lineRule="exact" w:line="400"/>
        <w:ind w:firstLine="413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第三章 马克思主义体系的丰富和发展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第一节 科学社会主义理论的发展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、马克思和恩格斯同形形色色的机会主义的斗争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二、对巴黎公社革命经验的科学总结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三、对未来社会的科学预测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第二节 《反杜林论》以及马克思主义理论体系的进一步丰富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、对杜林的批判和对马克思主义理论的系统阐述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二、马克思主义理论体系的进一步丰富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第三节 对古代社会和东方社会发展道路的研究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、古代社会的研究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二、东方社会发展道路的理论探索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第四节 马克思主义哲学的新发展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、马克思主义自然观和科学观的系统化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二、唯物史观的进一步阐发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三、对马克思主义哲学发展的科学总结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;楷体" w:hAnsi="楷体_GB2312;楷体" w:eastAsia="楷体_GB2312;楷体"/>
          <w:b/>
          <w:sz w:val="24"/>
        </w:rPr>
        <w:t>第五节 面向新世纪的新探索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、对资本主义发展趋势的科学分析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二、对无产阶级革命策略的新探索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三、在批判伯恩斯坦主义中捍卫马克思主义</w:t>
      </w:r>
    </w:p>
    <w:p>
      <w:pPr>
        <w:pStyle w:val="Normal"/>
        <w:spacing w:lineRule="exact" w:line="400"/>
        <w:ind w:firstLine="413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第四章 马克思主义发展的列宁主义阶段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第一节 列宁主义形成的时代背景和列宁早期的革命活动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、垄断资本主义形成时期俄国工人运动的兴起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二、马克思主义在俄国的传播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三、列宁创建无产阶级新型政党的理论与实践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四、列宁对俄国民主革命理论和策略的阐发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五、列宁在同错误思潮斗争中捍卫马克思主义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第二节 列宁帝国主义理论的创立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、列宁对帝国主义的初步分析和研究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二、列宁对考茨基等人的帝国主义理论的分析批判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三、《帝国主义论》和列宁帝国主义理论的形成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第三节 社会主义革命理论的创新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、确立研究社会现象的科学方法论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二、社会主义可以在一国或数国首先胜利理论的提出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三、马克思主义国家学说和无产阶级专政理论的发展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四、民族和殖民地问题理论的阐发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第四节 列宁对社会主义建设道路的探索和思考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、从战时共产主义政策到新经济政策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二、社会主义政治文化建设和党的建设的推进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三、关于改革国家机构的探索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四、关于社会主义发展道路特殊性和多样性的思考</w:t>
      </w:r>
    </w:p>
    <w:p>
      <w:pPr>
        <w:pStyle w:val="Normal"/>
        <w:tabs>
          <w:tab w:val="clear" w:pos="420"/>
          <w:tab w:val="left" w:pos="585" w:leader="none"/>
        </w:tabs>
        <w:spacing w:lineRule="exact" w:line="400"/>
        <w:rPr>
          <w:rFonts w:ascii="楷体_GB2312;楷体" w:hAnsi="楷体_GB2312;楷体" w:eastAsia="楷体_GB2312;楷体"/>
          <w:bCs/>
          <w:sz w:val="24"/>
          <w:szCs w:val="21"/>
        </w:rPr>
      </w:pPr>
      <w:r>
        <w:rPr>
          <w:rFonts w:eastAsia="楷体_GB2312;楷体" w:ascii="楷体_GB2312;楷体" w:hAnsi="楷体_GB2312;楷体"/>
          <w:bCs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Char">
    <w:name w:val="Char1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1:47:00Z</dcterms:created>
  <dc:creator>user</dc:creator>
  <dc:description/>
  <cp:keywords/>
  <dc:language>en-US</dc:language>
  <cp:lastModifiedBy>Administrator</cp:lastModifiedBy>
  <cp:lastPrinted>2006-01-15T06:18:00Z</cp:lastPrinted>
  <dcterms:modified xsi:type="dcterms:W3CDTF">2021-06-01T0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