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/>
          <w:sz w:val="32"/>
          <w:szCs w:val="32"/>
        </w:rPr>
        <w:t>202</w:t>
      </w:r>
      <w:r>
        <w:rPr>
          <w:rFonts w:eastAsia="黑体;SimHei"/>
          <w:b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sz w:val="32"/>
          <w:szCs w:val="32"/>
        </w:rPr>
        <w:t>年学科教学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思政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复试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同等学力考生加试科目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0"/>
          <w:szCs w:val="30"/>
        </w:rPr>
        <w:t>《毛泽东思想和中国特色社会主义理论体系概论》考试大纲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一、试卷满分及考试时间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20</w:t>
      </w:r>
      <w:r>
        <w:rPr>
          <w:sz w:val="24"/>
        </w:rPr>
        <w:t>分钟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二、试题题型结构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简答题、论述题、材料分析题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三、主要参考书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《毛泽东思想和中国特色社会主义理论体系概论》（</w:t>
      </w:r>
      <w:r>
        <w:rPr>
          <w:sz w:val="24"/>
        </w:rPr>
        <w:t>2018</w:t>
      </w:r>
      <w:r>
        <w:rPr>
          <w:sz w:val="24"/>
        </w:rPr>
        <w:t>年修订版），本书编写组编写，高等教育出版社</w:t>
      </w:r>
      <w:r>
        <w:rPr>
          <w:sz w:val="24"/>
        </w:rPr>
        <w:t>2018</w:t>
      </w:r>
      <w:r>
        <w:rPr>
          <w:sz w:val="24"/>
        </w:rPr>
        <w:t>年版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四、考试内容：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毛泽东思想及其历史地位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毛泽东思想的形成和发展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毛泽东思想的主要内容和活的灵魂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毛泽东思想的历史地位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新民主主义革命理论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新民主主义革命理论形成的依据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新民主主义革命理论的总路线和基本纲领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新民主主义革命的道路和基本经验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社会主义改造理论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从新民主主义到社会主义的转变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社会主义改造道路和历史经验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社会主义制度在中国的确立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社会主义建设道路初步探索的理论成果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初步探索的重要理论成果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初步探索的意义和经验教训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邓小平理论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邓小平理论的形成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邓小平理论的基本问题和主要内容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邓小平理论的历史地位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三个代表”重要思想</w:t>
      </w:r>
    </w:p>
    <w:p>
      <w:pPr>
        <w:pStyle w:val="Normal"/>
        <w:snapToGrid w:val="false"/>
        <w:spacing w:lineRule="auto" w:line="360"/>
        <w:rPr/>
      </w:pPr>
      <w:r>
        <w:rPr>
          <w:bCs/>
          <w:sz w:val="24"/>
        </w:rPr>
        <w:t>1.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三个代表”重要思想的核心观点和主要内容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科学发展观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科学发展观的科学内涵和主要内容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习近平新时代中国特色社会主义思想及其历史地位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中国特色社会主义进入新时代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习近平新时代中国特色社会主义思想的主要内容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习近平新时代中国特色社会主义思想的历史地位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坚持和发展中国特色社会主义的总任务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实现中华民族伟大复兴的中国梦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建成社会主义现代化强国的战略安排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“五位一体”总体布局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建设现代化经济体系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发展社会主义民主政治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推动社会主义文化繁荣兴盛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>坚持在发展中保障和改善民生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5.</w:t>
      </w:r>
      <w:r>
        <w:rPr>
          <w:bCs/>
          <w:sz w:val="24"/>
        </w:rPr>
        <w:t>建设美丽中国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“四个全面”战略布局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全面建成小康社会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全面深化改革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全面依法治国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>全面从严治党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中国特色大国外交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坚持和平发展道路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推动构建人类命运共同体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坚持和加强党的领导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实现中华民族伟大复兴关键在党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坚持党对一切工作的领导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10:00Z</dcterms:created>
  <dc:creator>hjy</dc:creator>
  <dc:description/>
  <cp:keywords/>
  <dc:language>en-US</dc:language>
  <cp:lastModifiedBy>吴少梅</cp:lastModifiedBy>
  <cp:lastPrinted>2014-03-10T10:52:00Z</cp:lastPrinted>
  <dcterms:modified xsi:type="dcterms:W3CDTF">2021-06-01T0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